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гласование (отказ в согласовании) переустройства и (или) перепланировки жилого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Согласование (отказ в согласовании) переустройства и (или) перепланировки жилого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Курчан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                 в Курчанском сельском поселении Темрюкского района, является администрация Курчан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иды переустройства (переоборудования) и перепланировка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устройство (переоборудование) жилых помещений может включать в себя: установку бытовых электроплит взамен газовых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 трубопрово</w:t>
        <w:softHyphen/>
        <w:t>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жилых помещений может включать: перенос и разборку перегородок, перенос и устройство дверных проемов, раз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иды переустройства (переоборудования) и перепланировка нежилого поме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устройство нежилого помещениям – замена, демонтаж, перенос существующих и (или) установка дополнительных инженерных сетей, санитарно-технического, электрического, газового или другого оборудования, требующих внесения изменений в технический паспорт нежилого помещения, ограждающих конструкций балконов и лоджий, а также оборудование вентиляционных каналов и дым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нежилого помещения - комплекс строительно-планировочных мероприятий, связанных с изменением конфигурации и (или) планировочной структуры нежилого помещения с сохранением или изменением его функционального назначения, в том числе устройство, перенос или разборка перегородок, устройство, перенос или закрытие дверных, оконных и иных проемов, изменение площади балконов, лодж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Не допуска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оборудование и перепланировка жилых (нежилых) помещений, ведущие к нарушению прочности 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квартир (комнат), ухудшающая условия эксплуатации и проживания всех или отдельных граждан дома или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>Согласование (отказ                       в согласовании) переустройства и (или) перепланировки жилого помещения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2. Муниципальную услугу предоставляет администрация Курчан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25, ст-ца Курчанская, улица Красная, дом 120, телефон: 8(86148)9515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(отказе в согласовании) переустройства и (или) перепланировки жилого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рчанского сельского поселения Темрюкского района «О согласовании переустройства и (или) перепланировки жилого помещ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максимально допустимое время предоставления муниципальной услуги составляет 45 календарных дней с момента поступления заявления. Максимально допустимое время ожидания при получении документов составляет 3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                                  в соответствии 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ставом Курчанского сельского поселения Темрюкского рай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Жилищ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                                    и многоквартирного дома аварийным и подлежащим снос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Законом Краснодарского края от 15 июля 2005 года №896-КЗ                          «О порядке переустройства и (или) перепланировки нежилых помещений                    в многоквартирных жилых домах на территории Краснодарского кра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ая услуга предоставляется на основании письменного заявления, при личном обращении заявителя в администрацию Курчанского  сельского поселения Темрюкского района в двух экземплярах, при обращении по почте – в одном экземпляре (приложение №2 к Административному регламент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12) и должно содержать следующие обязательные реквизи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                                   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) заявление на имя главы Курчанского  сельского поселения Темрюкского района о переустройстве и (или) перепланировке жилого (нежилого) помещения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(нежилое)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2) подготовленный и оформленный в установленном порядке проект на переустройство и перепланировку жилого помещения (квартиры)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                            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                             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став проектной документации входит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ind w:firstLine="851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ind w:firstLine="851"/>
        <w:jc w:val="both"/>
        <w:rPr/>
      </w:pPr>
      <w:r>
        <w:rPr>
          <w:sz w:val="28"/>
        </w:rPr>
        <w:t>е) план этажа М 1:100 с переоборудованием внутренних инженерных коммуникаций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                               в соответствии с государственными стандартами СПДС (при необходимости).</w:t>
      </w:r>
    </w:p>
    <w:p>
      <w:pPr>
        <w:pStyle w:val="Normal"/>
        <w:ind w:firstLine="851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ind w:firstLine="851"/>
        <w:jc w:val="both"/>
        <w:rPr/>
      </w:pPr>
      <w:r>
        <w:rPr>
          <w:sz w:val="28"/>
        </w:rPr>
        <w:t>4) заключение органа по охране памятников архитектуры, истории                   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         в случаях, предусмотренных Законом Краснодарского края от 06.06.2002                    №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        в жилом дом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                            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и т.д.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несоблюдение требований к оформлению зая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тсутствие у заявителя соответствующих полномочий на получение муниципальной услуги;</w:t>
      </w:r>
    </w:p>
    <w:p>
      <w:pPr>
        <w:pStyle w:val="20"/>
        <w:ind w:firstLine="851"/>
        <w:rPr/>
      </w:pPr>
      <w:r>
        <w:rPr>
          <w:sz w:val="28"/>
          <w:szCs w:val="28"/>
        </w:rPr>
        <w:t>4) обращение заявителя с заявлением об оказании муниципальной услуги, оказание которой не осуществляется администрацией Курчанского  сельского поселения Темрюкского район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ение заявителем документов, оформленных не в соответ</w:t>
        <w:softHyphen/>
        <w:t>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ек срок действия доку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ёме) заявителем документов, необходимых для получения муниципальной услуги, указанных                 в пункте 2.7 Раздела 2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е 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 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Курчанского 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                   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Курчанского сельского поселения Темрюкского района (приложение №1                       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              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                             в текстовом виде и в виде блок - схемы (приложение  №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-ца Курчанская,                  ул. Красная, 120, каб. №1, тел. 8(86148)95442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 с 8-00 до 16-20 (перерыв с 12-00 – 13-00) часов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20 (перерыв с 12-00 – 14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специалист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1) правильность оформления заявления (приложение №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м фактом для начала исполнения административной процедуры является поступление в Общий отдел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 В день поступления заявления начальник Общего отдела передаёт его на визирование главе Курчанского сельского поселения Темрюкского района. Глава Курчан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 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ё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 Глава Курчанского сельского поселения Темрюкского района,                        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Курчан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Глава Курчан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 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В случае если запрашиваемая информация 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 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                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межведомственной комисси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Курчан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2:00Z</dcterms:created>
  <dc:creator>Admin</dc:creator>
  <dc:description/>
  <dc:language>en-US</dc:language>
  <cp:lastModifiedBy>Наташа</cp:lastModifiedBy>
  <cp:lastPrinted>2011-05-27T08:49:00Z</cp:lastPrinted>
  <dcterms:modified xsi:type="dcterms:W3CDTF">2013-05-15T12:12:00Z</dcterms:modified>
  <cp:revision>2</cp:revision>
  <dc:subject/>
  <dc:title/>
</cp:coreProperties>
</file>